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яснительная записка </w:t>
      </w:r>
    </w:p>
    <w:p>
      <w:pPr>
        <w:pStyle w:val="Style18"/>
        <w:jc w:val="center"/>
        <w:rPr/>
      </w:pPr>
      <w:r>
        <w:rPr>
          <w:b/>
          <w:bCs/>
          <w:color w:val="000000"/>
        </w:rPr>
        <w:t>к показателям бюджета муниципального образования</w:t>
      </w:r>
    </w:p>
    <w:p>
      <w:pPr>
        <w:pStyle w:val="Style18"/>
        <w:spacing w:lineRule="atLeast" w:line="240"/>
        <w:jc w:val="center"/>
        <w:rPr>
          <w:b/>
          <w:b/>
        </w:rPr>
      </w:pPr>
      <w:r>
        <w:rPr/>
        <w:t>«</w:t>
      </w:r>
      <w:r>
        <w:rPr>
          <w:b/>
        </w:rPr>
        <w:t>Назинское сельское поселение»  на 2023 год</w:t>
      </w:r>
    </w:p>
    <w:p>
      <w:pPr>
        <w:pStyle w:val="Style18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4 и 2025 годов в первом  чтении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Параметры бюджета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 </w:t>
      </w:r>
      <w:r>
        <w:rPr>
          <w:b/>
          <w:bCs/>
          <w:spacing w:val="-9"/>
        </w:rPr>
        <w:t>муниципального образования «Назинское сельское поселение» на 2023 год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и плановый период 2024 и 2025 годов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/>
        <w:t>Прогноз  бюджета  составлен  на  основании  рекомендаций по  составлению  проектов бюджетов поселений, в соответствии  с  письмом  Департамента  финансов  Томской  области  от 09.09.2022 г. № 50-02/18/1-305 «Подходы  по  формированию  межбюджетных    отношений   на 2023 год  и плановый  период  2024 и 2025 годов».</w:t>
      </w:r>
    </w:p>
    <w:p>
      <w:pPr>
        <w:pStyle w:val="Default"/>
        <w:spacing w:lineRule="atLeast" w:line="0"/>
        <w:ind w:firstLine="708"/>
        <w:jc w:val="both"/>
        <w:rPr/>
      </w:pPr>
      <w:r>
        <w:rPr/>
        <w:t xml:space="preserve">При расчете прогноза налоговых и неналоговых доходов бюджета поселения на 2023 год применялись </w:t>
      </w:r>
      <w:r>
        <w:rPr>
          <w:spacing w:val="-14"/>
        </w:rPr>
        <w:t xml:space="preserve">индекс потребительских цен по Томской области: на 2023 год </w:t>
      </w:r>
      <w:r>
        <w:rPr>
          <w:color w:val="000000"/>
          <w:spacing w:val="-14"/>
        </w:rPr>
        <w:t>–106,9 %.</w:t>
      </w:r>
      <w:r>
        <w:rPr>
          <w:spacing w:val="-14"/>
        </w:rPr>
        <w:t xml:space="preserve"> 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4"/>
        </w:rPr>
        <w:t xml:space="preserve">  </w:t>
      </w:r>
      <w:r>
        <w:rPr/>
        <w:t>Прогноз налоговых поступлений  спрогнозирован на основании данных, полученных их налоговых органов</w:t>
      </w:r>
      <w:r>
        <w:rPr>
          <w:b/>
          <w:bCs/>
          <w:spacing w:val="-9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bCs/>
          <w:spacing w:val="-9"/>
        </w:rPr>
      </w:pPr>
      <w:r>
        <w:rPr>
          <w:b/>
          <w:bCs/>
          <w:spacing w:val="-9"/>
        </w:rPr>
        <w:tab/>
      </w:r>
      <w:r>
        <w:rPr>
          <w:bCs/>
          <w:spacing w:val="-9"/>
        </w:rPr>
        <w:t>Формирование  расходов  бюджета  Назинского  сельского  поселения на  2023 год и плановый период 2024 и 2025 годов осуществлялось   без  индексации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0"/>
        <w:gridCol w:w="2520"/>
      </w:tblGrid>
      <w:tr>
        <w:trPr>
          <w:trHeight w:val="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102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/>
            </w:pPr>
            <w:r>
              <w:rPr>
                <w:spacing w:val="-1"/>
              </w:rPr>
              <w:t>2023 год</w:t>
            </w:r>
          </w:p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проект)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 069,439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 184,00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spacing w:val="-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6 885,439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 885,439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5 614,761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я  на  сбалансированность  бюджетов поселени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1 583,226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Иные  межбюджетные  трансфер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9 687,452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i/>
                <w:i/>
                <w:iCs/>
              </w:rPr>
            </w:pPr>
            <w:r>
              <w:rPr>
                <w:b/>
                <w:bCs/>
                <w:spacing w:val="-2"/>
              </w:rPr>
              <w:t xml:space="preserve">Расходы, вс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 069,439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shd w:fill="FFFFFF" w:val="clear"/>
        <w:spacing w:lineRule="atLeast" w:line="0"/>
        <w:ind w:firstLine="709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0"/>
        <w:ind w:firstLine="709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843"/>
        <w:gridCol w:w="1843"/>
      </w:tblGrid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/>
            </w:pPr>
            <w:r>
              <w:rPr>
                <w:spacing w:val="-1"/>
              </w:rPr>
              <w:t>2024 год</w:t>
            </w:r>
          </w:p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/>
            </w:pPr>
            <w:r>
              <w:rPr>
                <w:spacing w:val="-1"/>
              </w:rPr>
              <w:t>2025 год</w:t>
            </w:r>
          </w:p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проект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 142,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 237,152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 268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 337,00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spacing w:val="-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6 874,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6 900,152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 874,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 900,152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5 269,9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5 264,064</w:t>
            </w:r>
          </w:p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я  на  сбалансированность  бюджетов посел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 917,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 948,636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Иные  межбюджетные 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9 687,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9 687,452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i/>
                <w:i/>
                <w:iCs/>
              </w:rPr>
            </w:pPr>
            <w:r>
              <w:rPr>
                <w:b/>
                <w:bCs/>
                <w:spacing w:val="-2"/>
              </w:rPr>
              <w:t xml:space="preserve">Расходы, 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 142,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 237,152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Style18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бюджета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tLeast" w:line="0"/>
        <w:ind w:firstLine="709"/>
        <w:jc w:val="both"/>
        <w:rPr/>
      </w:pPr>
      <w:r>
        <w:rPr>
          <w:color w:val="000000"/>
        </w:rPr>
        <w:t>Доходы бюджета поселения с учетом безвозмездных поступлений на 2023 год  и плановый период 2024 и 2025 годов прогнозируются:</w:t>
      </w:r>
    </w:p>
    <w:p>
      <w:pPr>
        <w:pStyle w:val="Style18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 xml:space="preserve">на 2023 год  в сумме  18 069,439 </w:t>
      </w:r>
      <w:r>
        <w:rPr/>
        <w:t xml:space="preserve"> </w:t>
      </w:r>
      <w:r>
        <w:rPr>
          <w:color w:val="000000"/>
        </w:rPr>
        <w:t>тыс. рублей;</w:t>
      </w:r>
    </w:p>
    <w:p>
      <w:pPr>
        <w:pStyle w:val="Style18"/>
        <w:spacing w:lineRule="atLeast" w:line="0"/>
        <w:ind w:firstLine="709"/>
        <w:jc w:val="both"/>
        <w:rPr/>
      </w:pPr>
      <w:r>
        <w:rPr>
          <w:color w:val="000000"/>
        </w:rPr>
        <w:t xml:space="preserve">на 2024 год  в сумме  18 142,449 </w:t>
      </w:r>
      <w:r>
        <w:rPr/>
        <w:t xml:space="preserve"> </w:t>
      </w:r>
      <w:r>
        <w:rPr>
          <w:color w:val="000000"/>
        </w:rPr>
        <w:t>тыс. рублей;</w:t>
      </w:r>
    </w:p>
    <w:p>
      <w:pPr>
        <w:pStyle w:val="Style18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на 2023 год  в сумме  18 237,152</w:t>
      </w:r>
      <w:r>
        <w:rPr/>
        <w:t xml:space="preserve"> </w:t>
      </w:r>
      <w:r>
        <w:rPr>
          <w:color w:val="000000"/>
        </w:rPr>
        <w:t>тыс. рублей;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>
          <w:spacing w:val="-10"/>
        </w:rPr>
        <w:t xml:space="preserve">Параметры налоговых и неналоговых доходов бюджета поселения на 2023 </w:t>
      </w:r>
      <w:r>
        <w:rPr>
          <w:spacing w:val="-8"/>
        </w:rPr>
        <w:t>год  в разрезе доходных источников приве</w:t>
      </w:r>
      <w:r>
        <w:rPr/>
        <w:t>дены в приложении 1 и на плановый период 2024 и 2025 годы в разрезе доходных источников приведены в приложении 1.1 к настоящей пояснительной записке.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>Прогноз налоговых поступлений  спрогнозирован на основании данных, полученных из налоговых органов.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Default"/>
        <w:spacing w:lineRule="atLeast" w:line="0"/>
        <w:jc w:val="center"/>
        <w:rPr/>
      </w:pPr>
      <w:r>
        <w:rPr/>
        <w:t>Налоговые и неналоговые доходы бюджета  поселения</w:t>
      </w:r>
    </w:p>
    <w:p>
      <w:pPr>
        <w:pStyle w:val="Default"/>
        <w:jc w:val="right"/>
        <w:rPr/>
      </w:pPr>
      <w:r>
        <w:rPr/>
        <w:t xml:space="preserve">Приложение 1 </w:t>
      </w:r>
    </w:p>
    <w:p>
      <w:pPr>
        <w:pStyle w:val="Default"/>
        <w:jc w:val="right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1548"/>
      </w:tblGrid>
      <w:tr>
        <w:trPr>
          <w:tblHeader w:val="true"/>
          <w:trHeight w:val="194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hanging="34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1" w:firstLine="58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ind w:left="-58" w:right="-101" w:firstLine="58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184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прибыль, доход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6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16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71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771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 дизельное  топливо,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371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моторные  масла для дизельных и (или)  карбюраторных (инжекторных) двигателей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.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автомобильный бензин,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451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прямогонный бензин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- 54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имуществ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43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</w:tr>
    </w:tbl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1.1 </w:t>
      </w:r>
    </w:p>
    <w:p>
      <w:pPr>
        <w:pStyle w:val="Default"/>
        <w:jc w:val="right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1559"/>
        <w:gridCol w:w="1559"/>
      </w:tblGrid>
      <w:tr>
        <w:trPr>
          <w:tblHeader w:val="true"/>
          <w:trHeight w:val="194" w:hRule="atLeast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hanging="34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1" w:firstLine="58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ind w:left="-58" w:right="-101" w:firstLine="58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1" w:firstLine="58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ind w:left="-58" w:right="-101" w:firstLine="58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iCs/>
              </w:rPr>
              <w:t>1 26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iCs/>
              </w:rPr>
              <w:t>1 337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33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353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3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3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83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887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83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887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 дизельное  топливо,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40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425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моторные  масла для дизельных и (или)  карбюраторных (инжекторных) двигателей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автомобильный бензин,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491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518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прямогонный бензин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- 59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- 59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26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1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5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4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43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</w:tr>
    </w:tbl>
    <w:p>
      <w:pPr>
        <w:pStyle w:val="CM8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>Прогноз поступлений по налогу на доходы с физических лиц в бюджет поселения в 2023 году и в плановый период 2024 и 2025 годов  составляет: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 xml:space="preserve"> </w:t>
      </w:r>
      <w:r>
        <w:rPr/>
        <w:t>в 2023 году - 316,0 тыс. рублей,  спрогнозирован на основе  ожидаемого поступления налога в 2022 году и применением коэффициента 105,2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 xml:space="preserve"> </w:t>
      </w:r>
      <w:r>
        <w:rPr/>
        <w:t>в 2024 году – 333,0 тыс. рублей,  спрогнозирован на основе  ожидаемого поступления налога в 2023 году и применением коэффициента 105,4;</w:t>
      </w:r>
    </w:p>
    <w:p>
      <w:pPr>
        <w:pStyle w:val="Normal"/>
        <w:shd w:fill="FFFFFF" w:val="clear"/>
        <w:spacing w:lineRule="atLeast" w:line="0"/>
        <w:ind w:firstLine="706"/>
        <w:jc w:val="both"/>
        <w:rPr>
          <w:color w:val="FF0000"/>
        </w:rPr>
      </w:pPr>
      <w:r>
        <w:rPr/>
        <w:t xml:space="preserve"> </w:t>
      </w:r>
      <w:r>
        <w:rPr/>
        <w:t>в 2025 году – 353,0 тыс. рублей,  спрогнозирован на основе  ожидаемого поступления налога в 2024 году и применением коэффициента 106,1.</w:t>
      </w:r>
    </w:p>
    <w:p>
      <w:pPr>
        <w:pStyle w:val="CM2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center"/>
        <w:rPr>
          <w:rFonts w:eastAsia="Calibri"/>
          <w:i/>
          <w:i/>
          <w:color w:val="000000"/>
          <w:u w:val="single"/>
        </w:rPr>
      </w:pPr>
      <w:r>
        <w:rPr>
          <w:rFonts w:eastAsia="Calibri"/>
          <w:i/>
          <w:color w:val="000000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кцизы по подакцизным товарам (продукции), производимым</w:t>
      </w:r>
    </w:p>
    <w:p>
      <w:pPr>
        <w:pStyle w:val="Normal"/>
        <w:spacing w:lineRule="atLeast" w:line="240"/>
        <w:ind w:firstLine="567"/>
        <w:jc w:val="center"/>
        <w:rPr/>
      </w:pPr>
      <w:r>
        <w:rPr>
          <w:rFonts w:eastAsia="Calibri"/>
          <w:b/>
        </w:rPr>
        <w:t>на территории Российской Федерации</w:t>
      </w:r>
    </w:p>
    <w:p>
      <w:pPr>
        <w:pStyle w:val="Default"/>
        <w:spacing w:lineRule="atLeast" w:line="240"/>
        <w:ind w:firstLine="709"/>
        <w:jc w:val="both"/>
        <w:rPr>
          <w:rFonts w:eastAsia="Calibri"/>
          <w:b/>
          <w:b/>
          <w:spacing w:val="-5"/>
        </w:rPr>
      </w:pPr>
      <w:r>
        <w:rPr>
          <w:rFonts w:eastAsia="Calibri"/>
          <w:b/>
          <w:spacing w:val="-5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</w:rPr>
        <w:t>Прогноз поступлений акцизов определен Департаментом финансов Томской области от 12.09.2022г. № 50-05/24-156, исходя  их  протяженности  дорог  местного  значения. Согласно представленными прогнозными показателями доходов от уплаты акцизов на автомобильный бензин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: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 2023 год в сумме </w:t>
      </w:r>
      <w:r>
        <w:rPr>
          <w:rFonts w:eastAsia="Calibri"/>
          <w:b/>
        </w:rPr>
        <w:t>771,0 тыс. рублей;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  <w:t>на 2024 год в сумме 838</w:t>
      </w:r>
      <w:r>
        <w:rPr>
          <w:rFonts w:eastAsia="Calibri"/>
          <w:b/>
        </w:rPr>
        <w:t>,0 тыс. рублей;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  <w:t>на 2025 год в сумме 887</w:t>
      </w:r>
      <w:r>
        <w:rPr>
          <w:rFonts w:eastAsia="Calibri"/>
          <w:b/>
        </w:rPr>
        <w:t>,0 тыс. рублей.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  <w:t>в том числе: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eastAsia="Calibri"/>
        </w:rPr>
        <w:t>Доходы  от уплаты  акцизов на  дизельное  топливо,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>на 2023 год – 371</w:t>
      </w:r>
      <w:r>
        <w:rPr>
          <w:rFonts w:eastAsia="Calibri"/>
          <w:b/>
        </w:rPr>
        <w:t>,0 тыс.руб.;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>на 2024 год – 406</w:t>
      </w:r>
      <w:r>
        <w:rPr>
          <w:rFonts w:eastAsia="Calibri"/>
          <w:b/>
        </w:rPr>
        <w:t>,0 тыс.руб.;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>на 2025 год – 425</w:t>
      </w:r>
      <w:r>
        <w:rPr>
          <w:rFonts w:eastAsia="Calibri"/>
          <w:b/>
        </w:rPr>
        <w:t>,0 тыс.руб.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eastAsia="Calibri"/>
        </w:rPr>
      </w:pPr>
      <w:r>
        <w:rPr/>
        <w:t>Доходы  от уплаты  акцизов на моторные  масла для дизельных и (или)  карбюраторных (инжекторных) двигателей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>на 2023 год – 3</w:t>
      </w:r>
      <w:r>
        <w:rPr>
          <w:rFonts w:eastAsia="Calibri"/>
          <w:b/>
        </w:rPr>
        <w:t>,0 тыс.руб.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на 2024 год – 3</w:t>
      </w:r>
      <w:r>
        <w:rPr>
          <w:rFonts w:eastAsia="Calibri"/>
          <w:b/>
        </w:rPr>
        <w:t>,0 тыс.руб.;</w:t>
      </w:r>
    </w:p>
    <w:p>
      <w:pPr>
        <w:pStyle w:val="Normal"/>
        <w:spacing w:lineRule="atLeast" w:line="240"/>
        <w:jc w:val="both"/>
        <w:rPr>
          <w:rFonts w:eastAsia="Calibri"/>
          <w:b/>
          <w:b/>
        </w:rPr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на 2025 год – 3</w:t>
      </w:r>
      <w:r>
        <w:rPr>
          <w:rFonts w:eastAsia="Calibri"/>
          <w:b/>
        </w:rPr>
        <w:t>,0 тыс.руб.</w:t>
      </w:r>
    </w:p>
    <w:p>
      <w:pPr>
        <w:pStyle w:val="Normal"/>
        <w:spacing w:lineRule="atLeast" w:line="240"/>
        <w:ind w:left="128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eastAsia="Calibri"/>
        </w:rPr>
      </w:pPr>
      <w:r>
        <w:rPr/>
        <w:t>Доходы от уплаты  акцизов на автомобильный бензин,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 xml:space="preserve">на 2023 год – </w:t>
      </w:r>
      <w:r>
        <w:rPr>
          <w:rFonts w:eastAsia="Calibri"/>
          <w:b/>
        </w:rPr>
        <w:t>451,0 тыс.руб.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на 2024 год – 4</w:t>
      </w:r>
      <w:r>
        <w:rPr>
          <w:rFonts w:eastAsia="Calibri"/>
          <w:b/>
        </w:rPr>
        <w:t>91,0 тыс.руб.;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>на 2025 год – 518</w:t>
      </w:r>
      <w:r>
        <w:rPr>
          <w:rFonts w:eastAsia="Calibri"/>
          <w:b/>
        </w:rPr>
        <w:t>,0 тыс.руб.</w:t>
      </w:r>
    </w:p>
    <w:p>
      <w:pPr>
        <w:pStyle w:val="Normal"/>
        <w:spacing w:lineRule="atLeast" w:line="240"/>
        <w:ind w:left="128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eastAsia="Calibri"/>
          <w:b/>
          <w:b/>
        </w:rPr>
      </w:pPr>
      <w:r>
        <w:rPr>
          <w:rFonts w:eastAsia="Calibri"/>
        </w:rPr>
        <w:t>Доходы от уплаты  акцизов на прямогонный бензин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>на 2023 год – -</w:t>
      </w:r>
      <w:r>
        <w:rPr>
          <w:rFonts w:eastAsia="Calibri"/>
          <w:b/>
        </w:rPr>
        <w:t>54,0 тыс.руб.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Calibri"/>
        </w:rPr>
        <w:t>на 2024 год – -59</w:t>
      </w:r>
      <w:r>
        <w:rPr>
          <w:rFonts w:eastAsia="Calibri"/>
          <w:b/>
        </w:rPr>
        <w:t>,0 тыс.руб.;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 2025 год – </w:t>
      </w:r>
      <w:r>
        <w:rPr>
          <w:rFonts w:eastAsia="Calibri"/>
          <w:b/>
        </w:rPr>
        <w:t>-59,0 тыс.руб.</w:t>
      </w:r>
    </w:p>
    <w:p>
      <w:pPr>
        <w:pStyle w:val="Normal"/>
        <w:spacing w:lineRule="atLeast" w:line="240"/>
        <w:ind w:left="128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Default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Default"/>
        <w:spacing w:lineRule="atLeas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земельного налога в бюджет поселения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3 году – </w:t>
      </w:r>
      <w:r>
        <w:rPr>
          <w:b/>
        </w:rPr>
        <w:t>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4 году – </w:t>
      </w:r>
      <w:r>
        <w:rPr>
          <w:b/>
        </w:rPr>
        <w:t>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Расчет прогноза поступлений земельного налога на 2023 год и плановый период 2024 и 2025 годов произведен  на основе данных, полученных из налоговых органов о суммах налога, с учетом существующих льгот и ставок, установленных органами местного самоуправления и уровня собираемости.</w:t>
      </w:r>
    </w:p>
    <w:p>
      <w:pPr>
        <w:pStyle w:val="Default"/>
        <w:spacing w:lineRule="atLeast" w:line="240"/>
        <w:ind w:firstLine="709"/>
        <w:jc w:val="both"/>
        <w:rPr/>
      </w:pPr>
      <w:r>
        <w:rPr/>
      </w:r>
    </w:p>
    <w:p>
      <w:pPr>
        <w:pStyle w:val="Default"/>
        <w:spacing w:lineRule="atLeast" w:line="240"/>
        <w:ind w:firstLine="709"/>
        <w:jc w:val="center"/>
        <w:rPr/>
      </w:pPr>
      <w:r>
        <w:rPr>
          <w:b/>
          <w:bCs/>
        </w:rPr>
        <w:t>Налог на  имущество физических лиц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н</w:t>
      </w:r>
      <w:r>
        <w:rPr>
          <w:bCs/>
        </w:rPr>
        <w:t>алога  на имущество физических лиц</w:t>
      </w:r>
      <w:r>
        <w:rPr/>
        <w:t xml:space="preserve"> в бюджет поселения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3 году  - </w:t>
      </w:r>
      <w:r>
        <w:rPr>
          <w:b/>
        </w:rPr>
        <w:t>1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4 году – </w:t>
      </w:r>
      <w:r>
        <w:rPr>
          <w:b/>
        </w:rPr>
        <w:t>1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1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Расчет прогноза поступлений налога на имущество физических лиц на 2023 год и плановый период 2024 и 2025 годов произведен  на основе данных, полученных из налоговых органов о суммах налога, с учетом существующих льгот и ставок, установленных органами местного самоуправления и уровня собираемости.</w:t>
      </w:r>
    </w:p>
    <w:p>
      <w:pPr>
        <w:pStyle w:val="Default"/>
        <w:spacing w:lineRule="atLeast" w:line="240"/>
        <w:ind w:firstLine="709"/>
        <w:jc w:val="both"/>
        <w:rPr/>
      </w:pPr>
      <w:r>
        <w:rPr/>
      </w:r>
    </w:p>
    <w:p>
      <w:pPr>
        <w:pStyle w:val="Default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Государственная пошлина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государственной пошлины в бюджет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3 году  - </w:t>
      </w:r>
      <w:r>
        <w:rPr>
          <w:b/>
        </w:rPr>
        <w:t>1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4 году – </w:t>
      </w:r>
      <w:r>
        <w:rPr>
          <w:b/>
        </w:rPr>
        <w:t>1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18,0</w:t>
      </w:r>
      <w:r>
        <w:rPr/>
        <w:t xml:space="preserve">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ланирование государственной пошлины осуществлено на основе оценки поступлений в 2019г., 2020г., 2021 г., и  ожидаемым   поступлением в 2022 году.</w:t>
      </w:r>
    </w:p>
    <w:p>
      <w:pPr>
        <w:pStyle w:val="Default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tLeas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Доходы от использования имущества, находящегося в муниципальной собственности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от использования имущества, находящегося в государственной и муниципальной собственности в бюджет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в 2023 году - 53</w:t>
      </w:r>
      <w:r>
        <w:rPr>
          <w:b/>
        </w:rPr>
        <w:t xml:space="preserve">,0 </w:t>
      </w:r>
      <w:r>
        <w:rPr/>
        <w:t>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4 году – </w:t>
      </w:r>
      <w:r>
        <w:rPr>
          <w:b/>
        </w:rPr>
        <w:t>53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53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Источниками доходов, входящих в состав раздела «Доходы от использования имущества, находящегося в государственной и муниципальной собственности» являются: </w:t>
      </w:r>
    </w:p>
    <w:p>
      <w:pPr>
        <w:pStyle w:val="Default"/>
        <w:numPr>
          <w:ilvl w:val="0"/>
          <w:numId w:val="2"/>
        </w:numPr>
        <w:spacing w:lineRule="atLeast" w:line="240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  <w:tab w:val="left" w:pos="1418" w:leader="none"/>
        </w:tabs>
        <w:spacing w:lineRule="atLeast" w:line="240"/>
        <w:jc w:val="both"/>
        <w:rPr/>
      </w:pPr>
      <w:r>
        <w:rPr/>
        <w:t xml:space="preserve">  </w:t>
      </w:r>
      <w:r>
        <w:rPr/>
        <w:t>Прочие поступления от использования имущества, находящегося в собственности поселения (найм жилья)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</w:t>
      </w:r>
      <w:r>
        <w:rPr/>
        <w:t>В составе доходов бюджета  поселения в соответствии с  прогнозом дотации на сбалансированность бюджетов поселений и  межбюджетных трансфертов на сбалансированность бюджетов поселений Александровского района на 2023 год и плановый период 2024 и 2025 годы, и иных межбюджетных  трансфертов предусмотрены   поступления   в размере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</w:t>
      </w:r>
      <w:r>
        <w:rPr/>
        <w:t>в 2023 году- 16 885,439 тыс. рублей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2023 году- 16 874,449 тыс. рублей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2024 году- 16 900,152 тыс. рублей;</w:t>
      </w:r>
    </w:p>
    <w:p>
      <w:pPr>
        <w:pStyle w:val="23"/>
        <w:tabs>
          <w:tab w:val="clear" w:pos="708"/>
          <w:tab w:val="left" w:pos="8505" w:leader="none"/>
        </w:tabs>
        <w:spacing w:lineRule="atLeast" w:line="0"/>
        <w:ind w:right="566" w:hanging="0"/>
        <w:jc w:val="right"/>
        <w:rPr/>
      </w:pPr>
      <w:r>
        <w:rPr>
          <w:sz w:val="24"/>
          <w:szCs w:val="24"/>
        </w:rPr>
        <w:t xml:space="preserve">  </w:t>
      </w:r>
      <w:r>
        <w:rPr/>
        <w:t>(тыс. рублей)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320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85,439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5 614,761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 xml:space="preserve">Дотация на сбалансированность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 583,226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Иные  межбюджетные 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9 687,452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омпенсацию расходов по организации электроснабжение от дизельных электростан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9 687,452</w:t>
            </w:r>
          </w:p>
        </w:tc>
      </w:tr>
    </w:tbl>
    <w:p>
      <w:pPr>
        <w:pStyle w:val="23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8505" w:leader="none"/>
        </w:tabs>
        <w:spacing w:lineRule="atLeast" w:line="0"/>
        <w:ind w:right="566" w:hanging="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1416"/>
        <w:gridCol w:w="1410"/>
      </w:tblGrid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74,4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900,152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5 269,9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5 264,064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 xml:space="preserve">Дотация на сбалансированность бюджетов поселе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 917,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 948,636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Иные  межбюджетные 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9 687,4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9 687,452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омпенсацию расходов по организации электроснабжение от дизельных электростан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9 687,4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9 687,452</w:t>
            </w:r>
          </w:p>
        </w:tc>
      </w:tr>
    </w:tbl>
    <w:p>
      <w:pPr>
        <w:pStyle w:val="23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поселения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jc w:val="both"/>
        <w:rPr/>
      </w:pPr>
      <w:r>
        <w:rPr/>
        <w:t>Бюджет муниципального образования «Назинское сельское поселение» на 2023 год и плановый период 2024 и 2025 годов прогнозируется сбалансированный.</w:t>
      </w:r>
    </w:p>
    <w:p>
      <w:pPr>
        <w:pStyle w:val="Style18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0"/>
        <w:jc w:val="center"/>
        <w:rPr/>
      </w:pPr>
      <w:r>
        <w:rPr>
          <w:b/>
          <w:bCs/>
          <w:color w:val="000000"/>
        </w:rPr>
        <w:t>Расходы бюджета муниципального образования</w:t>
      </w:r>
    </w:p>
    <w:p>
      <w:pPr>
        <w:pStyle w:val="Style18"/>
        <w:spacing w:lineRule="atLeast" w:line="0"/>
        <w:jc w:val="center"/>
        <w:rPr/>
      </w:pPr>
      <w:r>
        <w:rPr>
          <w:b/>
          <w:bCs/>
          <w:color w:val="000000"/>
        </w:rPr>
        <w:t xml:space="preserve">«Назинское сельское поселение» в 2023 году </w:t>
      </w:r>
    </w:p>
    <w:p>
      <w:pPr>
        <w:pStyle w:val="Style18"/>
        <w:spacing w:lineRule="atLeast" w:line="0"/>
        <w:jc w:val="center"/>
        <w:rPr/>
      </w:pPr>
      <w:r>
        <w:rPr>
          <w:b/>
          <w:bCs/>
          <w:color w:val="000000"/>
        </w:rPr>
        <w:t xml:space="preserve">и на плановый период 2024 и 2025 годов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 «Назинское сельское поселение» составляет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2023 год – 18 069,439 тыс. рубле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2024 год – 18 142,449 тыс. руб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25 год – 18 237,152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расходов бюджета Назинского сельского поселения на 2023 год и плановый период 2024 и 2025 годов осуществлялось в   соответствии с Рекомендациями по  составлению  проектов  бюджетов сельских  поселений, без  индексации. Исключены   расходы, производимые по разовым  решениям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ые программы На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ссигнования на реализацию муниципальных программ на 2023 год и плановый период 2024 и 2025 годов предусмотрены в объеме:</w:t>
      </w:r>
    </w:p>
    <w:p>
      <w:pPr>
        <w:pStyle w:val="Normal"/>
        <w:ind w:firstLine="567"/>
        <w:jc w:val="both"/>
        <w:rPr/>
      </w:pPr>
      <w:r>
        <w:rPr/>
        <w:t xml:space="preserve">на 2023 год -  1 211,000 тыс. рублей;  </w:t>
      </w:r>
    </w:p>
    <w:p>
      <w:pPr>
        <w:pStyle w:val="Normal"/>
        <w:ind w:firstLine="567"/>
        <w:jc w:val="both"/>
        <w:rPr/>
      </w:pPr>
      <w:r>
        <w:rPr/>
        <w:t xml:space="preserve">на 2024 год – 838,000 тыс. рублей;  </w:t>
      </w:r>
    </w:p>
    <w:p>
      <w:pPr>
        <w:pStyle w:val="Normal"/>
        <w:ind w:firstLine="567"/>
        <w:jc w:val="both"/>
        <w:rPr/>
      </w:pPr>
      <w:r>
        <w:rPr/>
        <w:t xml:space="preserve">на 2025 год -  887,000 тыс. рублей. 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 объемы финансирование муниципальных программ на 2023 год: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тыс. рублей)</w:t>
      </w:r>
    </w:p>
    <w:tbl>
      <w:tblPr>
        <w:tblW w:w="92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148"/>
      </w:tblGrid>
      <w:tr>
        <w:trPr>
          <w:tblHeader w:val="true"/>
          <w:trHeight w:val="23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 2023 г.</w:t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</w:rPr>
              <w:t>Муниципальная   программа « Социальная поддержка населения Назинского сельского поселения на 2019-2023 годы"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Муниципальная   программа «Комплексное развитие систем коммунальной инфраструктуры муниципального образования «Назинское сельское поселение на 2014-2023 годы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20,000</w:t>
            </w:r>
          </w:p>
        </w:tc>
      </w:tr>
      <w:tr>
        <w:trPr>
          <w:trHeight w:val="70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 Комплексное развитие  систем транспортной  инфраструктуры  на территории  «Назинского сельского поселения» на 2017-2033 годы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771,000</w:t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/>
            </w:pPr>
            <w:r>
              <w:rPr>
                <w:b/>
                <w:bCs/>
              </w:rPr>
              <w:t>1 211,000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объемы финансирование муниципальных программ </w:t>
      </w:r>
    </w:p>
    <w:p>
      <w:pPr>
        <w:pStyle w:val="Style21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плановый период 2024 и 2025 годов: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тыс. рублей)</w:t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 2024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 2025 г.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 Комплексное развитие  систем транспортной  инфраструктуры  на территории  «Назинского сельского поселения» на 2017-2033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8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/>
            </w:pPr>
            <w:r>
              <w:rPr>
                <w:bCs/>
              </w:rPr>
              <w:t>887,0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,000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pacing w:val="-6"/>
        </w:rPr>
      </w:pPr>
      <w:r>
        <w:rPr>
          <w:b/>
          <w:spacing w:val="-6"/>
        </w:rPr>
        <w:t>Расходы бюджета  поселения  по функциональной классификации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  <w:bCs/>
        </w:rPr>
        <w:t>в 2023 году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80"/>
      </w:tblGrid>
      <w:tr>
        <w:trPr>
          <w:tblHeader w:val="true"/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 069,439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331,447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8"/>
              </w:rPr>
            </w:pPr>
            <w:r>
              <w:rPr>
                <w:spacing w:val="-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2,67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Жилищно</w:t>
            </w:r>
            <w:r>
              <w:rPr>
                <w:b/>
                <w:bCs/>
                <w:i/>
                <w:iCs/>
                <w:spacing w:val="-6"/>
              </w:rPr>
              <w:t>-</w:t>
            </w:r>
            <w:r>
              <w:rPr>
                <w:spacing w:val="-6"/>
              </w:rPr>
              <w:t>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 046,292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льтура, кинематограф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395,03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циальная поли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0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изическая культура и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государственные расходы (Раздел 01)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Расходы  бюджета в целом по разделу предусматриваются  на 2023 год в сумме 5 331,447 тыс. рублей, в том числе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664"/>
        <w:gridCol w:w="168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3,81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 125,0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Резервные фон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5,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7,5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5 331,447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 безопасность и правоохранительная деятельность (раздел 03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firstLine="567"/>
        <w:jc w:val="both"/>
        <w:rPr/>
      </w:pPr>
      <w:r>
        <w:rPr/>
        <w:t>Планируемые расходы  по разделу  на 2023 год в сумме 210,000 тыс. рублей, без индексации, в том числе: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687"/>
        <w:gridCol w:w="1459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3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4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10,0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экономика (Раздел 04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both"/>
        <w:rPr/>
      </w:pPr>
      <w:r>
        <w:rPr/>
        <w:t>Расходы  по разделу национальная экономика предусматриваются  в сумме  972,670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775"/>
        <w:gridCol w:w="1477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Транспор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51,67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орожное хозяй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771,0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Связь и информат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72,67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 (Раздел 05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Планируемые расходы по разделу жилищно-коммунальное хозяйство  на 2023 год составляют  10 046,292 тыс. рублей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данном разделе отражены ассигнования на регулирование и поддержку экономической деятельности в области жилищного и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803"/>
        <w:gridCol w:w="144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,0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 640,78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94,5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0 046,2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льтура и кинематография (Раздел 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ходы  бюджета по данному  разделу составляют   1 395,030  тыс. рублей,   по  подразделу 0801 - согласно расчетам объемов межбюджетных трансфертов  на исполнение  переданных полномочий, согласованных с  Финансовым отделом  Администрации Александровского района.</w:t>
      </w:r>
    </w:p>
    <w:p>
      <w:pPr>
        <w:pStyle w:val="Normal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803"/>
        <w:gridCol w:w="144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375,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ругие вопросы  в области 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,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ая политика (Раздел 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</w:rPr>
        <w:t>По разделу предусматриваются расходы в сумме 80,000 тыс.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709"/>
        <w:jc w:val="both"/>
        <w:rPr/>
      </w:pPr>
      <w:r>
        <w:rPr/>
        <w:t>В рамках программных расходов запланированы бюджетные ассигнования на финансирование муниципальной  программы "Социальная поддержка населения Назинского сельского поселения на 2019-2023 годы» по следующим направлениям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88"/>
        <w:gridCol w:w="1559"/>
      </w:tblGrid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казание материальной помощи малообеспеченной группе населения, инвалидам на проезд в лечебные  учреждения для обследования и лечения по направлению врачей ЦР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ресная срочная помощь гражданам, оказавшимся в трудной жизненной 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0</w:t>
            </w:r>
          </w:p>
        </w:tc>
      </w:tr>
      <w:tr>
        <w:trPr>
          <w:trHeight w:val="6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ая поддержка общественных организаций (Совет ветер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,000</w:t>
            </w:r>
          </w:p>
        </w:tc>
      </w:tr>
      <w:tr>
        <w:trPr>
          <w:trHeight w:val="6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ведение 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00</w:t>
            </w:r>
          </w:p>
        </w:tc>
      </w:tr>
      <w:tr>
        <w:trPr>
          <w:trHeight w:val="1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0,000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Физическая культура и спорт (Раздел 11 01)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бюджетные ассигнования  на 2023 год в объеме 34,0 тыс. рублей на софинансирование  расходов за счет местного бюджета, согласно расчетам объемов межбюджетных трансфертов  на исполнение  переданных полномочий,  согласованных с  Финансовым отделом  Администрации Александровск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803"/>
        <w:gridCol w:w="144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pacing w:val="-6"/>
        </w:rPr>
      </w:pPr>
      <w:r>
        <w:rPr>
          <w:b/>
          <w:spacing w:val="-6"/>
        </w:rPr>
        <w:t>Расходы бюджета  поселения  по функциональной классификации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  <w:bCs/>
        </w:rPr>
        <w:t>на плановый период 2024 и 2025 годов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</w:rPr>
      </w:pPr>
      <w:r>
        <w:rPr/>
        <w:t>(тыс. рублей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671"/>
        <w:gridCol w:w="1618"/>
      </w:tblGrid>
      <w:tr>
        <w:trPr>
          <w:tblHeader w:val="true"/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 142,4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 237,152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616,4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824,125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8"/>
              </w:rPr>
            </w:pPr>
            <w:r>
              <w:rPr>
                <w:spacing w:val="-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циональная эконом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39,6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88,67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Жилищно</w:t>
            </w:r>
            <w:r>
              <w:rPr>
                <w:b/>
                <w:bCs/>
                <w:i/>
                <w:iCs/>
                <w:spacing w:val="-6"/>
              </w:rPr>
              <w:t>-</w:t>
            </w:r>
            <w:r>
              <w:rPr>
                <w:spacing w:val="-6"/>
              </w:rPr>
              <w:t>коммунальное хозяй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 867,3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 705,327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льтура, кинематограф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375,0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375,03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изическая культура и спо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государственные расходы (Раздел 01)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Расходы  бюджета в целом по разделу предусматриваются  на 2024 год в сумме 5 616,422 тыс. рублей и на 2025 год в сумме 5 824,125 тыс.  рублей, в том числе:</w:t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963"/>
        <w:gridCol w:w="1681"/>
        <w:gridCol w:w="164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033,8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93,81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 183,0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 220,58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Резервные фон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5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5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54,5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64,72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5 616,4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5 824,12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 безопасность и правоохранительная деятельность (раздел 03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firstLine="567"/>
        <w:jc w:val="both"/>
        <w:rPr/>
      </w:pPr>
      <w:r>
        <w:rPr/>
        <w:t>Планируемые расходы  по разделу  на 2024 год в сумме 210,000 тыс. рублей и на 2025 год в сумме 210,000 тыс. рублей, без индексации, в том числе:</w:t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860"/>
        <w:gridCol w:w="1673"/>
        <w:gridCol w:w="166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1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42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1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</w:rPr>
              <w:t>210,0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экономика (Раздел 04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both"/>
        <w:rPr/>
      </w:pPr>
      <w:r>
        <w:rPr/>
        <w:t>Расходы  по разделу национальная экономика предусматриваются на 2024 год в сумме  1 039,670 тыс. рублей и на 2025 год в сумме  1 088,670 тыс.  рубл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06"/>
        <w:gridCol w:w="1556"/>
        <w:gridCol w:w="1551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Транспор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51,6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51,67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орожное хозяй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38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87,0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Связь и информат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5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 039,6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 088,67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 (Раздел 05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Планируемые расходы по разделу жилищно-коммунальное хозяйство  на 2024 год составляют  9 867,327 тыс. рублей, на 2025 год составляют 9 705,327 тыс.  рубле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данном разделе отражены ассигнования на регулирование и поддержку экономической деятельности в области жилищного и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77"/>
        <w:gridCol w:w="1416"/>
        <w:gridCol w:w="141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Жилищ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2,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 320,7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 320,78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 xml:space="preserve">Благоустройств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534,5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84,54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 867,3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 705,3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льтура и кинематография (Раздел 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ходы  бюджета по данному  разделу составляют на 2024 год -   1 375,030  тыс. рублей, на 2025 год – 1 375,030 тыс. рублей,  по  подразделу 0801 - согласно расчетам объемов межбюджетных трансфертов  на исполнение  переданных полномочий, согласованных с  Финансовым отделом  Администрации Александровского района.</w:t>
      </w:r>
    </w:p>
    <w:p>
      <w:pPr>
        <w:pStyle w:val="Normal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78"/>
        <w:gridCol w:w="1415"/>
        <w:gridCol w:w="141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уль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375,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375,03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Физическая культура и спорт (Раздел 11 01)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бюджетные ассигнования  на 2024 год в объёме 34,0 тыс. рублей и 2025 год в объеме 34,0 тыс. рублей на софинансирование  расходов за счет местного бюджета, согласно расчетам объемов межбюджетных трансфертов  на исполнение  переданных полномочий,  согласованных с  Финансовым отделом  Администрации Александровск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198"/>
        <w:gridCol w:w="1554"/>
        <w:gridCol w:w="155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0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Физическая 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</w:t>
      </w:r>
      <w:r>
        <w:rPr/>
        <w:t>Главный специалист по бюджету</w:t>
        <w:tab/>
        <w:tab/>
        <w:tab/>
        <w:tab/>
        <w:t>Гринина В.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0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........ ....."/>
    <w:basedOn w:val="Default"/>
    <w:next w:val="Default"/>
    <w:qFormat/>
    <w:pPr/>
    <w:rPr>
      <w:color w:val="000000"/>
    </w:rPr>
  </w:style>
  <w:style w:type="paragraph" w:styleId="Style17">
    <w:name w:val="........ ..... . ........"/>
    <w:basedOn w:val="Default"/>
    <w:next w:val="Default"/>
    <w:qFormat/>
    <w:pPr/>
    <w:rPr>
      <w:color w:val="000000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Style19">
    <w:name w:val="..... ......"/>
    <w:basedOn w:val="Default"/>
    <w:next w:val="Default"/>
    <w:qFormat/>
    <w:pPr/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15:00Z</dcterms:created>
  <dc:creator>NachFin</dc:creator>
  <dc:description/>
  <cp:keywords/>
  <dc:language>en-US</dc:language>
  <cp:lastModifiedBy>User</cp:lastModifiedBy>
  <cp:lastPrinted>2017-11-13T14:16:00Z</cp:lastPrinted>
  <dcterms:modified xsi:type="dcterms:W3CDTF">2022-11-07T05:32:00Z</dcterms:modified>
  <cp:revision>164</cp:revision>
  <dc:subject/>
  <dc:title>Пояснительная записка </dc:title>
</cp:coreProperties>
</file>