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АДМИНИСТРАЦИЯ НАЗ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5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011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января  2021  года                                                                             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Heading2"/>
              <w:tabs>
                <w:tab w:val="clear" w:pos="708"/>
                <w:tab w:val="left" w:pos="855" w:leader="none"/>
                <w:tab w:val="right" w:pos="4892" w:leader="none"/>
              </w:tabs>
              <w:spacing w:before="240" w:after="60"/>
              <w:ind w:right="-108" w:hanging="0"/>
              <w:rPr/>
            </w:pPr>
            <w:r>
              <w:rPr>
                <w:sz w:val="24"/>
                <w:szCs w:val="24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№  1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Наз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б утверждении реестра объектов</w:t>
      </w:r>
    </w:p>
    <w:p>
      <w:pPr>
        <w:pStyle w:val="Normal"/>
        <w:rPr/>
      </w:pPr>
      <w:r>
        <w:rPr/>
        <w:t xml:space="preserve">Муниципальной собственности МО </w:t>
      </w:r>
    </w:p>
    <w:p>
      <w:pPr>
        <w:pStyle w:val="Normal"/>
        <w:rPr/>
      </w:pPr>
      <w:r>
        <w:rPr/>
        <w:t>«Назинское сельское поселение» за 2020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 от 06.10.2003 №131-ФЗ, Приказом №424 от 30.08.2011 г. Министерства экономического развития РФ «Об утверждении порядка ведения  органами местного самоуправления реестров муниципального имущества»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твердить реестр объектов муниципальной собственности МО «Назинское сельское поселение» за 2020 год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3960" w:leader="none"/>
        </w:tabs>
        <w:ind w:right="-5" w:hanging="0"/>
        <w:rPr/>
      </w:pPr>
      <w:r>
        <w:rPr/>
        <w:t xml:space="preserve">И.о. Главы Назинского сельского поселения                                         </w:t>
        <w:tab/>
        <w:t>Н.А. Глумов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rFonts w:eastAsia="Times New Roman"/>
          <w:lang w:eastAsia="ar-SA"/>
        </w:rPr>
        <w:t xml:space="preserve">  </w:t>
      </w:r>
      <w:r>
        <w:rPr>
          <w:sz w:val="18"/>
          <w:szCs w:val="18"/>
          <w:lang w:eastAsia="ar-SA"/>
        </w:rPr>
        <w:t>Приложение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к постановлению  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Назинского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сельского посе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1.01.2021 г.  № 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 I. НЕ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раздел 1. Муниципальные жилые здания, жилые помещения 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 xml:space="preserve">по состоянию на «01» января  2021 г.                 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93"/>
        <w:gridCol w:w="1276"/>
        <w:gridCol w:w="1559"/>
        <w:gridCol w:w="1418"/>
        <w:gridCol w:w="1269"/>
        <w:gridCol w:w="1620"/>
        <w:gridCol w:w="1440"/>
        <w:gridCol w:w="900"/>
        <w:gridCol w:w="900"/>
        <w:gridCol w:w="1440"/>
        <w:gridCol w:w="1263"/>
        <w:gridCol w:w="125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адастровый номер муниципального недвижимого имуще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остаточной стоимости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кадастровой стоимости недвижимого имущества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нования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недвижимого имущества</w:t>
            </w:r>
            <w:r>
              <w:rPr>
                <w:sz w:val="16"/>
                <w:szCs w:val="16"/>
                <w:vertAlign w:val="superscript"/>
                <w:lang w:eastAsia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75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8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1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 196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1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70:01:0000003:5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66,2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6248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.05.2012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.11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Администрации Томской области №499-ра от 30.05.2012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   О списании с баланса Казны МО « Назинское сельское поселение» № 54    от 13.11.2014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22.10.2014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Штатолкина Н.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27.03.2013 Штатолкина Н.Н.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.11.2014г. (расторгнут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2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в двухквартирном жилом доме, 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Советская 2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7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ая, общая площадь 37,3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647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267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.09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Распоряжение    О списании с баланса Казны МО                    « Назинское сельское поселение» № 43    от 11.09.2015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рутий С.Ю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9.11.2009 Крутий С.Ю.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1.09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(расторгнут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3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, 1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51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42,2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41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7810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1.07.2010 Устинов П.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4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в двухквартирном жилом доме, 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28-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7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ая, общая площадь 38,9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52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7579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8.05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купли-продажи от 18.05.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9.01.2009 Вафина М.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5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в двухквартирном жилом доме, 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Советская 1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6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ая, общая площадь 57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491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6600"/>
                <w:sz w:val="18"/>
                <w:szCs w:val="18"/>
                <w:lang w:eastAsia="en-US"/>
              </w:rPr>
            </w:pPr>
            <w:r>
              <w:rPr>
                <w:bCs/>
                <w:color w:val="FF66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20.08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купли-продажи от 20.08.19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9.01.2007 Кучмаева В.В.</w:t>
            </w:r>
          </w:p>
        </w:tc>
      </w:tr>
      <w:tr>
        <w:trPr>
          <w:trHeight w:val="26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6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 1962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3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5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49,4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7930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49983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.0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9.01.200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езделова Р.Г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7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, 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7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77,9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15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834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9.04.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389 от 09.04..2013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гоударственной   регистрации от07.10.2014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   О списании с баланса Казны МО « Назинское сельское поселение» № 7   от 02.02.2015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инченко Н.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26.04.2013 Зинченко Н.А. /02.02.2015г. (расторгнут)</w:t>
            </w:r>
          </w:p>
        </w:tc>
      </w:tr>
      <w:tr>
        <w:trPr>
          <w:trHeight w:val="20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8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, 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5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44,6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2957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583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.02.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1.12.200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узнецов Е.А.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09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, 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2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5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58,5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2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0279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2.02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Александровского района от 22.02.2008г. №1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 от 07.10.2014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1.07.20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екреева Л.М.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10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в 3-х квартирном жилом дом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ул.Рыбзаводск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6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45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98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.02.2006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6.03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   О списании с баланса Казны МО « Назинское сельское поселение» № 11   от 25.03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 от 06.03.2015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Устинова И.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1.0,3.2013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алецкая М.А.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.07.2014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(расторгнут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соц. найма от20.01.2015г.Устинова И.А./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03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расторгнут)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11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Жилой дом, 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 Назино, ул.Набережная 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6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145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073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.02.200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1.11.2013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о списании №52 от 21.11.2013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Янкевич В.Н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1.11.2012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Янкевич В.Н.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.04.2013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(расторгнут)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12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 в 3-х квартирном жилом доме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    д. 20, кв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03:6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этажный, общая площадь 46,5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9858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.12.2006 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1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купли-продажи квартиры от 12.12.200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о списании №52 от 29.01.2015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альцева.Е.А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соц. найма от 02.04.2012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альцева Е.А../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1.2015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(расторгнут)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-1-НП-013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Александровское, мкр. Казахстан, общ. №3, кв.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0:01:0000016:15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бщая площадь 55,2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40 9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6 16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78796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3.12.2018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12.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купли-продажи квартиры от 26.12.2018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Муниципальный контракт  № Ф. 2018.583713 от 03.12.2018г</w:t>
            </w:r>
            <w:r>
              <w:rPr>
                <w:bCs/>
                <w:color w:val="FF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7 от -29.12.2018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объект недвижимости от 29.12.2018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 689 60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6 16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9814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униципальная каз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 265 32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626 16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28780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Style w:val="EndnoteAnchor"/>
          <w:sz w:val="20"/>
          <w:szCs w:val="20"/>
          <w:vertAlign w:val="superscript"/>
          <w:lang w:eastAsia="en-US"/>
        </w:rPr>
        <w:endnoteReference w:id="2"/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Сведения о правообладателе муниципального недвижимого имущества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  <w:lang w:eastAsia="en-US"/>
        </w:rPr>
        <w:t>МК – муниципальная казна;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У – оперативное управление;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ХВ – хозяйственное ведение.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 I. НЕ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2. Нежилые здания, нежилые строения, нежилые помещения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>по состоянию на «01»  января  2021г.</w:t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620"/>
        <w:gridCol w:w="1800"/>
        <w:gridCol w:w="1380"/>
        <w:gridCol w:w="1620"/>
        <w:gridCol w:w="1140"/>
        <w:gridCol w:w="1134"/>
        <w:gridCol w:w="1266"/>
        <w:gridCol w:w="1080"/>
        <w:gridCol w:w="1740"/>
        <w:gridCol w:w="897"/>
        <w:gridCol w:w="113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адастровый номер муниципального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остаточной стоимости недвижимого имуще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кадастровой стоимости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нования возникновения (прекращения) права муниципальной собственности на недвижимое имуще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14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НП-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Центральный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105,2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917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743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.08.20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Свидетельство о государственной регистрации от 27.08.2008 № 70АБ 2059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НП-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обще-врачебной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Советская 28 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73,9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808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9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.09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главы Александровского района № 664 от 04.09.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3.10.2014 № 70АБ 55592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НП - 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9а/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165,2 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44108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16032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9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Свидетельство о государственной регистрации от 29.09.2009 № 70АБ 3382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9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НП - 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диз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257,9 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182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17826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9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Свидетельство о государственной регистрации от 29.09.2009 № 70АБ 3382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 - 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б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Советская 2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142,4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4957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0 083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3129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-337" w:firstLine="337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.08.20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Свидетельство о государственной регистрации от 27.08.2008 № 70АБ 20596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 - 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кон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9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-х этажное, деревянное здание, общая площадь – 510,2 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3288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3 811,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9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9.09.2009 № 70АБ 3382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 НП -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стационара 2-х 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Советская 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-х этажное, деревянное здание, общая площадь – 278,5 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507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 142,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178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.09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главы Александровского района № 664 от 04.09.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04.10.2014 № 70АВ 5558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7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- НП - 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9\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273,5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717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6 975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944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12.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12.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п.соглашение  № 3 от 09.01.2014 к договору № 8  о закреплении муниципального имущества на праве оперативного управления от 08.10.2008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У «Назинский Дом Культуры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 - 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пилора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434,2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522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729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9.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03.20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  <w:r>
              <w:rPr>
                <w:sz w:val="18"/>
                <w:szCs w:val="18"/>
                <w:lang w:eastAsia="en-US"/>
              </w:rPr>
              <w:t xml:space="preserve"> Свидетельство о государственной регистрации от 29.09.2009 № 70АБ 33820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о списании № 9 от 10.03.2017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гар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1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499,4 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15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851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8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08.2009 № 70АБ 338055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Р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683,1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7006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8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08.2009 № 70АБ 3380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Склада тес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8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678,2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6095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8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08.2009 № 70АБ 338057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Летнего склада тес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12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деревянное здание, общая площадь – 674,3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5370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8.200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03.20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08.2009 № 70АБ 338059</w:t>
            </w:r>
            <w:r>
              <w:rPr>
                <w:bCs/>
                <w:sz w:val="18"/>
                <w:szCs w:val="18"/>
                <w:lang w:eastAsia="en-US"/>
              </w:rPr>
              <w:t xml:space="preserve"> Распоряжение о списании №10 от 10.03.2017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  склада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Совхозный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кирпичное здание, общая площадь – 128,9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96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8.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08.2009 № 70АБ 3380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 – НП- 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1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брусчатое здание, общая площадь – 142,6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75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7" w:firstLine="337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0.03.20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.06.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331 от 20.03.2015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пожертвования          № 2/15-П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.10.2015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84 от 25.06.2019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—НП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Советская 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этажное, брусчатое здание, общая площадь – 142,6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73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 338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4.08.20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71 от 04.08.2017 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 964 от 26.07.2017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пожертвования          № 05/17-П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4.09.2017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2—НП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872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205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30.11.2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95 от 30.11.2020 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 1102 от 11.11.2020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пожертвования          № 12/20-П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т 12.11.2020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:   17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2008461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34401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47361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7" w:firstLine="337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</w:t>
            </w:r>
            <w:r>
              <w:rPr>
                <w:sz w:val="18"/>
                <w:szCs w:val="18"/>
                <w:lang w:eastAsia="en-US"/>
              </w:rPr>
              <w:t>Из них:</w:t>
            </w:r>
          </w:p>
        </w:tc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озяйственное 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36897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8629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7" w:firstLine="337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ератив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917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743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7" w:firstLine="337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ая каз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823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34401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832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7" w:firstLine="337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 I. НЕ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3. Объекты и сооружения инженерной инфраструктуры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>по состоянию на «01» января  2021г.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440"/>
        <w:gridCol w:w="1620"/>
        <w:gridCol w:w="1193"/>
        <w:gridCol w:w="1417"/>
        <w:gridCol w:w="1276"/>
        <w:gridCol w:w="1134"/>
        <w:gridCol w:w="1134"/>
        <w:gridCol w:w="1418"/>
        <w:gridCol w:w="1275"/>
        <w:gridCol w:w="1134"/>
        <w:gridCol w:w="13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вижимого имуще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адастровый номер муниципального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остаточной стоимости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кадастровой стоимости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нования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 – НП -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онапорная баш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5 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вильо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 этажное, деревянное, нежилое, площадь-14,3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 4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40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1.12.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3.20015№ 70АВ 67538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о списании № 57 от 01.12.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 –НП - 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и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лектропере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границах участка с. Наз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18"/>
                <w:szCs w:val="18"/>
                <w:lang w:eastAsia="en-US"/>
              </w:rPr>
            </w:pPr>
            <w:r>
              <w:rPr>
                <w:color w:val="FF66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здушная линия низкого напряжения – 7560 м, Воздушная линия высокого напряжения -117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6745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Центральный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 № 1, глубина 26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4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от 10.12.2012 № 1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12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 № 2, глубина 26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4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от 10.12.2012 № 1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 2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 № 3, глубина 22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4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от 10.12.2012 № 1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2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Новая 12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важина водозаборная № 4, глубина 3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4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12.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от 10.12.2012 № 1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1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пло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0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плопроводные сети, наземная прокладка водопровода и отпления, 671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8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4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иотермическая Я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иотермическая яма 100 м2, обезвреживание трупов животных, металлическая ёмкость, 25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41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.09.199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9.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Главы администрации № 8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9.09.2009 № 70АБ 33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1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опроводные сети посел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5.2005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12.2008г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 о списании от 30.12.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 НП - 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опроводные сети нару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.05.200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.12.200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 о списании от 30.12.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Набере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Набереж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0: 01: 0000003: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225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3,5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Совет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Совет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259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5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Молодё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266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5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25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8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-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пер. Совхоз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Совхоз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65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пер. 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Централь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45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5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20.07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Нов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12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12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ул. Рыбзавод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Рыбзавод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5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2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по пер. от ул. Новой до ул. Рыбзавод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пер. от ул. Новой до ул. Рыбзаводс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2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8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от ул. Молодёжной на санкционированную свал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Автодорога от ул. Молодёжной на санкционированную свалк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11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8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дорога от Свалки до биотермической я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Автодорога от Свалки до биотермической я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 01: 0000003: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рунтовое полотно,   длиной 500 м.,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ой 8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.02.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11 от 03.02.2016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2.03.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 – НП -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яная скважина №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5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одяная скважин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74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29.05.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3-НП-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нция подготовки воды «ГЕЙЗЕР-ТМ-1,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. Назино, ул. Молодёжная 5 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сооружение- станция подготовки воды для хозяйственно-питьевых нужд «Коиплекс водоочистной «ГЕЙЗЕР-ТМ-1,5», заводской № 12014, полезная производительность 36 м3/сутки, комплектность: бак-реактор (1355х720х1555) с 2-мя эжекторами, озонатор </w:t>
            </w:r>
            <w:r>
              <w:rPr>
                <w:sz w:val="18"/>
                <w:szCs w:val="18"/>
                <w:lang w:val="en-US"/>
              </w:rPr>
              <w:t>OZA</w:t>
            </w:r>
            <w:r>
              <w:rPr>
                <w:sz w:val="18"/>
                <w:szCs w:val="18"/>
              </w:rPr>
              <w:t xml:space="preserve"> – 1шт., насос перекачивающий СМ-А 5-4 – 2 шт., насос циркуляционный </w:t>
            </w:r>
            <w:r>
              <w:rPr>
                <w:sz w:val="18"/>
                <w:szCs w:val="18"/>
                <w:lang w:val="en-US"/>
              </w:rPr>
              <w:t>UPS</w:t>
            </w:r>
            <w:r>
              <w:rPr>
                <w:sz w:val="18"/>
                <w:szCs w:val="18"/>
              </w:rPr>
              <w:t xml:space="preserve">25-40 – 1 шт., насосная станция 1-го подъёма СМ-А 3-4, насосная станция 2-го подъёма </w:t>
            </w:r>
            <w:r>
              <w:rPr>
                <w:sz w:val="18"/>
                <w:szCs w:val="18"/>
                <w:lang w:val="en-US"/>
              </w:rPr>
              <w:t>ENSLAUTOWZ</w:t>
            </w:r>
            <w:r>
              <w:rPr>
                <w:sz w:val="18"/>
                <w:szCs w:val="18"/>
              </w:rPr>
              <w:t xml:space="preserve">250, установка фильтрации 1252/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-2 шт., установка фильтрации 1252/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– 1шт., бактерицидная установка </w:t>
            </w:r>
            <w:r>
              <w:rPr>
                <w:sz w:val="18"/>
                <w:szCs w:val="18"/>
                <w:lang w:val="en-US"/>
              </w:rPr>
              <w:t>UV</w:t>
            </w:r>
            <w:r>
              <w:rPr>
                <w:sz w:val="18"/>
                <w:szCs w:val="18"/>
              </w:rPr>
              <w:t>-6- 1шт., пульт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22018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09.11.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.04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Назинского сельского поселения № 92 от 21.11.2017г. « О включении в реестр муниципального имущества МО «Назинское сельское поселение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Александровского района № 1447  от 09.11.2017 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Договор пожертвования № 10/17-П от 10.11.2017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 №15 от  02.04.2018 «О передаче муниципального имущества в хоз. ведение МУП «ЖКХ» с. Наз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на право хозяйственного ведения №1 от 03.04.2020г с МУП «ЖКХ» с. Назино</w:t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:   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8922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537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7348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ая к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975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537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озяйственное 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99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7348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 I. НЕ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4. Земельные участки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2021г.</w:t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39"/>
        <w:gridCol w:w="922"/>
        <w:gridCol w:w="1369"/>
        <w:gridCol w:w="1402"/>
        <w:gridCol w:w="1080"/>
        <w:gridCol w:w="1260"/>
        <w:gridCol w:w="1080"/>
        <w:gridCol w:w="2160"/>
        <w:gridCol w:w="1260"/>
        <w:gridCol w:w="1440"/>
        <w:gridCol w:w="540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движим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му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движимого имуще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дастровый номер муниципального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балансовой стоимости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остаточной стоимости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кадастровой стоимости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ания возникновения (прекращения) права муниципальной собственности на недвижимое иму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0:01:0000003: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01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684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.04.2013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Администрации Александровского района от 09.04.2013 № 38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07.10.2014 № 70АВ 55584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о списании №29 от28.06.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5 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0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2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3.2015 № 70АВ 675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103 от 25.12.2020г. «О передаче муниципального имущества в постоянное бессрочное полозование в МУП «ЖКХ» с. Назино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пер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овхозный 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4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17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2.05.2014 № 70АВ 5560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пер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Центральный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54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89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 Постановление Администрации Назинского сельского поселения №26 от 15.06.2015г. «О передаче Администрации Назинского сельского поселения земельного участка в постоянное (бессрочное) пользование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14.07.2015 № 70АВ 71903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14: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8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77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4828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2.05.2014 № 70АВ 5560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92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476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2.05.2014 № 70АВ 5560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9а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2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87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2.05.2014 № 70АВ 556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09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87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2.05.2014 № 70АВ 556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оветская 28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5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371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9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9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460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9а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0:01:0000003: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8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6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328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597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12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4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67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ира 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6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174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.04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остановление № 516 от 28.04.2014г. «О предоставлении земельных участков в муниципальную собственность»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0.05.2014 № 70АВ 5560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земельный участок расположен в юго-западной части (теплотрасса) кадастрового квартала 70:01:00000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9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15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.02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176 от 12.02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государственной регистрации от 25.12.2015 № 70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олодёжная 1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73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.03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331 от 20.03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пожертвова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2/15-П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.10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 Советская 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0:01:0000003: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2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4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.08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810 от 13.08.2015г.</w:t>
            </w:r>
            <w:r>
              <w:rPr>
                <w:bCs/>
                <w:sz w:val="18"/>
                <w:szCs w:val="18"/>
                <w:lang w:eastAsia="en-US"/>
              </w:rPr>
              <w:t xml:space="preserve"> 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5.10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оветская 28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70:01:0000003: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7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93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.08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811 от 13.08.2015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08.10.2015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eastAsia="en-US"/>
              </w:rPr>
              <w:t>с.Назино, земельный участок расположен в центральной части (уличная сеть) кадастрового квартала 70:01:00000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4027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.12.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52 от 23.12.2015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 Молодёжная 9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79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616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.05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37 от 12.05.2016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.</w:t>
            </w:r>
            <w:r>
              <w:rPr>
                <w:bCs/>
                <w:sz w:val="18"/>
                <w:szCs w:val="18"/>
                <w:lang w:eastAsia="en-US"/>
              </w:rPr>
              <w:t xml:space="preserve"> Свидетельство о государственной регистрации пр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 21.06.2016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.Назино, ул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оветская 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96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44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.08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71 от 04.08.2017 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Александровского района № 964 от 26.07.2017г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говор пожертвования          № 05/17-П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Выписка из единого гос. реестра прав на недвижимое имущество от 03.07.2017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-4-НП-ЗУ-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Месторасположение установлено относительно ориентира, расположенного в границах участка. Почтовый адрес ориентира: Томская область, район Александровский, с. Назино, ул. Советская, 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:01:0000003: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.04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новление Администрации Назинского сельского поселения №46 от 02.04.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поряжение Федерального агенства по управлению гос. имущества №3-2/26 от 22.01.2019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6132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ессроч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2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еративное 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689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ая каз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0300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670" w:right="61" w:firstLine="142"/>
        <w:jc w:val="right"/>
        <w:outlineLvl w:val="1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1. Транспортные средства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2021г.</w:t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80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62"/>
        <w:gridCol w:w="1342"/>
        <w:gridCol w:w="785"/>
        <w:gridCol w:w="852"/>
        <w:gridCol w:w="659"/>
        <w:gridCol w:w="851"/>
        <w:gridCol w:w="1417"/>
        <w:gridCol w:w="1701"/>
        <w:gridCol w:w="1701"/>
        <w:gridCol w:w="1843"/>
        <w:gridCol w:w="1843"/>
      </w:tblGrid>
      <w:tr>
        <w:trPr>
          <w:trHeight w:val="11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Характеристика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Сведения о остаточной стоимости движимого имуществ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, основания возникновения (прекращения) права муниципальной собственности на движимое имущ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государственной регистр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двигател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шас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 выпу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втомобиль УАЗ –3962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617ЕК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2130Н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609037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41007040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7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шение думы Александровского района №180 от 20.12.200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20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 НП – ТР - 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втомобиль УАЗ - 2206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286УО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МЗ 421800 № 3090594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410030493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2 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3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 НП – ТР - 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втомобиль УАЗ - 2206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944СУ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09100*В30257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0695В045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купли продажи № 11-421 от 24.10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 НП – ТР - 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грузчик –наве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99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ицеп тракторный 2ПТС-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7 94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ДТ -75 М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62У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58 14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« 51 от 28.12.2020 «О списании имущества МО «Нази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ДТ- 75 М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899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 2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МТЗ -80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69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5 3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МТЗ -82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382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3 38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« 51 от 28.12.2020 «О списании имущества МО «Нази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Т-1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ульдоз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Т-150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 33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4220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28 84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« 51 от 28.12.2020 «О списании имущества МО «Нази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Т-25 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ВТ 3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757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 60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« 51 от 28.12.2020 «О списании имущества МО «Нази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Т-25 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 37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644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ульдозер ДЗ - 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39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5 46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аспоряжение « 51 от 28.12.2020 «О списании имущества МО «Назинское сельское посе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- 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ульдозер Б - 1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У 43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 – 160 Б/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61 от 22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 – ТР – 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Форест 3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D</w:t>
            </w:r>
            <w:r>
              <w:rPr>
                <w:bCs/>
                <w:sz w:val="20"/>
                <w:szCs w:val="20"/>
                <w:lang w:eastAsia="en-US"/>
              </w:rPr>
              <w:t xml:space="preserve"> 053628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 123 43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 фактура № 3 от 13.12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-ТР-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ктор ВТГ-90А-РС4 с бульдозерным оборудование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-41СИ-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 0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 фактура № 55 от 06.06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-ТР-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портёр ГТТ (гусеничный вездехо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В3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46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 7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сельского поселения №377 от 19.10.2017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86 от 01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-ТР-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обиль УАЗ-220695-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409110*</w:t>
            </w:r>
            <w:r>
              <w:rPr>
                <w:bCs/>
                <w:sz w:val="20"/>
                <w:szCs w:val="20"/>
                <w:lang w:val="en-US" w:eastAsia="en-US"/>
              </w:rPr>
              <w:t>J</w:t>
            </w:r>
            <w:r>
              <w:rPr>
                <w:bCs/>
                <w:sz w:val="20"/>
                <w:szCs w:val="20"/>
                <w:lang w:eastAsia="en-US"/>
              </w:rPr>
              <w:t>30314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21 от 1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13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1-НП-ТР-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усеничный тягач «МТ-ЛБ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0 ТХ9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-208883633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0 0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района Томской области от 20.07.2020 №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06/20-П от 21.07.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от 10.08.2020 №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846" w:hRule="atLeast"/>
          <w:cantSplit w:val="true"/>
        </w:trPr>
        <w:tc>
          <w:tcPr>
            <w:tcW w:w="6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:  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 297 32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к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0 07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ератив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7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озяйственное 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 808 08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имечание по гр.11,ОЦДИ – особо ценное движимое имущество</w:t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2. Машины и оборудование, стоимостью свыше 20,0 тыс. руб.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>по состоянию на «01» января 2021г.</w:t>
      </w:r>
    </w:p>
    <w:tbl>
      <w:tblPr>
        <w:tblW w:w="1385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2"/>
        <w:gridCol w:w="1418"/>
        <w:gridCol w:w="1701"/>
        <w:gridCol w:w="1559"/>
        <w:gridCol w:w="1559"/>
        <w:gridCol w:w="1985"/>
        <w:gridCol w:w="1701"/>
        <w:gridCol w:w="25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 выпус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остаточной стоимост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, основания возникновения (прекращения) права муниципальной собственности на 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5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оставе при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225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138 от 12.10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№29 от 10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№29 от 10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№29 от 10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оутбук </w:t>
            </w:r>
            <w:r>
              <w:rPr>
                <w:bCs/>
                <w:sz w:val="20"/>
                <w:szCs w:val="20"/>
                <w:lang w:val="en-US" w:eastAsia="en-US"/>
              </w:rPr>
              <w:t>SAMSUNG X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аспоряжение о списании от 07.02.2018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 электрический агрегат № 2АД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528 от 18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форматорная подстанция КТП-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69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22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Щит элект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52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 электрический агрегат № 2АД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528 от 18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тел водогрейный «Брат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29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тел водогрейный «Брат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29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тел водогрейный «Брат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29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 60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ма лесоп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</w:t>
            </w:r>
            <w:r>
              <w:rPr>
                <w:sz w:val="18"/>
                <w:szCs w:val="18"/>
                <w:lang w:eastAsia="en-US"/>
              </w:rPr>
              <w:t xml:space="preserve"> Распоряжение   « О списании с баланса Казны МО « Назинское сельское поселение»» № 24   от 01.06.2017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91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танок ток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8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28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-генератор ДГР1А-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07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т 24.12.2013 № 61 о списании имущества с МО «Назинское сельское поселение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-генератор 160.1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71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8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-генератор АД18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от МО «Александровский район» от 09.04.2012 № 2/12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Котёл стально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одогрейный КВр-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00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Договор пожертвования от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О «Александровское» от 11.12.2009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9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вторазливочная станция АРС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9251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района № 166 от 21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ысоконапорная мотопо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06/13-П от 22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Компьютер </w:t>
            </w:r>
            <w:r>
              <w:rPr>
                <w:bCs/>
                <w:sz w:val="20"/>
                <w:szCs w:val="20"/>
                <w:lang w:val="en-US" w:eastAsia="en-US"/>
              </w:rPr>
              <w:t>Comp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473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eastAsia="en-US"/>
              </w:rPr>
              <w:t>,</w:t>
            </w:r>
            <w:r>
              <w:rPr>
                <w:bCs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района № 388  от 0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Администрации Назинского с/п от 23.04.2013 № 19 Толоконцевой Г.Н. договор № 9 от 23.04.20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от 07.02.2018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истемный блок </w:t>
            </w:r>
            <w:r>
              <w:rPr>
                <w:bCs/>
                <w:sz w:val="20"/>
                <w:szCs w:val="20"/>
                <w:lang w:val="en-US" w:eastAsia="en-US"/>
              </w:rPr>
              <w:t>D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района № 388  от 0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Администрации Назинского с/п от 23.04.2013 №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имакова О.Б.договор № 8 от 23.04.20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от 07.02.2018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одочный мотор Ветерок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48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от 21.11.2013 № 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с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14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8 от 08.02.2016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оутбук </w:t>
            </w:r>
            <w:r>
              <w:rPr>
                <w:bCs/>
                <w:sz w:val="20"/>
                <w:szCs w:val="20"/>
                <w:lang w:val="en-US" w:eastAsia="en-US"/>
              </w:rPr>
              <w:t>A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вароч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88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отопомпа РТ</w:t>
            </w:r>
            <w:r>
              <w:rPr>
                <w:bCs/>
                <w:sz w:val="20"/>
                <w:szCs w:val="20"/>
                <w:lang w:val="en-US" w:eastAsia="en-US"/>
              </w:rPr>
              <w:t>G</w:t>
            </w:r>
            <w:r>
              <w:rPr>
                <w:bCs/>
                <w:sz w:val="20"/>
                <w:szCs w:val="20"/>
                <w:lang w:eastAsia="en-US"/>
              </w:rPr>
              <w:t xml:space="preserve">-208 </w:t>
            </w:r>
            <w:r>
              <w:rPr>
                <w:bCs/>
                <w:sz w:val="20"/>
                <w:szCs w:val="20"/>
                <w:lang w:val="en-US" w:eastAsia="en-US"/>
              </w:rPr>
              <w:t>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-фактура № АА-0000047 от 12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102/ Насос К 45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44 от 16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102/ Насос К 45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44 от 16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102/ Насос К 45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1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ставки № НФ-257 от 27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8 от 08.02.2016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изель-генераторная установка АД-200С-Т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7199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униципальный контракт от 21.10.2012 № 0365300071112000001-0154994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Электростанция АД- 160С-Т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0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№ 036530071113000001-0154994-01 от 2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тёл стальной водогрейный КВр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16 от 27.0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Мотопомпа </w:t>
            </w:r>
            <w:r>
              <w:rPr>
                <w:bCs/>
                <w:sz w:val="20"/>
                <w:szCs w:val="20"/>
                <w:lang w:val="en-US" w:eastAsia="en-US"/>
              </w:rPr>
              <w:t>Daishina-50 H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18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Н0006270 от 17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пливный насос водяного двигателя ЯМЗ 7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81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№ Н0006369 от 17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8 от 08.02.2016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рикцион бортовой правый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Н004700 от 29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урбокомпрессор Д К36-91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Н0004673  от 28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8 от 08.02.2016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еобразователь соле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00000045  от 01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чик горячей воды с импульсивным выходом ВСТН Ду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380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12  от 0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1  от 09.01.2017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чик горячей воды с импульсивным выходом ВСТН Ду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51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варная накладная  № 12  от 0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№1  от 09.01.2017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Ноутбук  </w:t>
            </w:r>
            <w:r>
              <w:rPr>
                <w:bCs/>
                <w:sz w:val="20"/>
                <w:szCs w:val="20"/>
                <w:lang w:val="en-US" w:eastAsia="en-US"/>
              </w:rPr>
              <w:t>iRU Patriot 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201</w:t>
            </w: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 фактура № 564 от 26. 10.20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.соглашение  № 3 от 09.01.2014 к договору № 8  о закреплении муниципального имущества на праве оперативного управления от 08.10.2008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вес сцен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.соглашение  № 3 от 09.01.2014 к договору № 8  о закреплении муниципального имущества на праве оперативного управления от 08.10.2008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>
          <w:trHeight w:val="11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5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чёт фактура от 10.10.2007 № 24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.соглашение  № 3 от 09.01.2014 к договору № 8  о закреплении муниципального имущества на праве оперативного управления от 08.10.2008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ектор  BenQ MP610  SV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15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.соглашение  № 3 от 09.01.2014 к договору № 8  о закреплении муниципального имущества на праве оперативного управления от 08.10.2008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ьютер в сборе </w:t>
            </w:r>
            <w:r>
              <w:rPr>
                <w:sz w:val="20"/>
                <w:szCs w:val="20"/>
                <w:lang w:val="en-US"/>
              </w:rPr>
              <w:t>IRU</w:t>
            </w:r>
            <w:r>
              <w:rPr>
                <w:sz w:val="20"/>
                <w:szCs w:val="20"/>
              </w:rPr>
              <w:t xml:space="preserve"> ПК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 фактура №168 от 02 сентября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69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Александровского района № 874  от 03.09.2015 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4/15-5-П от 04.09.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ряжение  Администрации Нази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0 от 10.09.2015 г. « О передаче муниципального имущества в хозяйственное ведение МУП «ЖКХ» с. Назино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олнительное соглашение №6 от 10.09.2015г. к договору на право хозяйственного ведения №1 от 01.04.2014г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ьютер (системный блок персональной ЭВМ «</w:t>
            </w:r>
            <w:r>
              <w:rPr>
                <w:sz w:val="20"/>
                <w:szCs w:val="20"/>
                <w:lang w:val="en-US"/>
              </w:rPr>
              <w:t>INTANT</w:t>
            </w:r>
            <w:r>
              <w:rPr>
                <w:sz w:val="20"/>
                <w:szCs w:val="20"/>
              </w:rPr>
              <w:t>» ТУ 4013-003-44236459-2008 Р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3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96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25 от 31.03.2016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ёл водогрейный отопительный твёрдо - топливный КВр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92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67а от 12.08.2016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шерный пульт </w:t>
            </w:r>
            <w:r>
              <w:rPr>
                <w:sz w:val="20"/>
                <w:szCs w:val="20"/>
                <w:lang w:val="en-US"/>
              </w:rPr>
              <w:t>SOUNDCRA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PM</w:t>
            </w:r>
            <w:r>
              <w:rPr>
                <w:sz w:val="20"/>
                <w:szCs w:val="20"/>
              </w:rPr>
              <w:t xml:space="preserve">8, 8 моно- 2 стерео, разъём </w:t>
            </w:r>
            <w:r>
              <w:rPr>
                <w:sz w:val="20"/>
                <w:szCs w:val="20"/>
                <w:lang w:val="en-US"/>
              </w:rPr>
              <w:t>XL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67а от 12.08.2016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новление Администрации Назинского сельского поселения №71 от 12.10.2016 г. «О передаче имущества в муниципальну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бственность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Александровский район»»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рансформаторная подстанция КТП-2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МФУ </w:t>
            </w:r>
            <w:r>
              <w:rPr>
                <w:bCs/>
                <w:sz w:val="20"/>
                <w:szCs w:val="20"/>
                <w:lang w:val="en-US" w:eastAsia="en-US"/>
              </w:rPr>
              <w:t>Kyocera</w:t>
            </w:r>
            <w:r>
              <w:rPr>
                <w:bCs/>
                <w:sz w:val="20"/>
                <w:szCs w:val="20"/>
                <w:lang w:eastAsia="en-US"/>
              </w:rPr>
              <w:t xml:space="preserve"> (принтер-сканер-ко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49 от 02.06.2017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ЭУ-16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28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чёт фактура №154 от 02 июня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етская площад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ОО «Игроб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81 от 16.10.2017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плектная трансформаторная подстанцию КТП-ВК-5-400/10-0,4-97-УХЛ1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90 от 18.12.2018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бор Мебель офи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18 от 29.12.2018г. « О включении в реестр муниципального имущества МО «Назинское сельское поселен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ринтер </w:t>
            </w:r>
            <w:r>
              <w:rPr>
                <w:bCs/>
                <w:sz w:val="20"/>
                <w:szCs w:val="20"/>
                <w:lang w:val="en-US" w:eastAsia="en-US"/>
              </w:rPr>
              <w:t>KYOCERA ECOSYS 2735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201</w:t>
            </w:r>
            <w:r>
              <w:rPr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248</w:t>
            </w:r>
            <w:r>
              <w:rPr>
                <w:bCs/>
                <w:sz w:val="20"/>
                <w:szCs w:val="20"/>
                <w:lang w:eastAsia="en-US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248</w:t>
            </w:r>
            <w:r>
              <w:rPr>
                <w:bCs/>
                <w:sz w:val="20"/>
                <w:szCs w:val="20"/>
                <w:lang w:eastAsia="en-US"/>
              </w:rPr>
              <w:t>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17 от 07.10.2019г. « О включении в реестр муниципального имущества МО «Назинское сельское поселение»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18 от 07.10.2019г. «Об учёте муниципального имущества Администрации «Назинское сельское поселение»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Персональный компьютер (Системный блок </w:t>
            </w:r>
            <w:r>
              <w:rPr>
                <w:bCs/>
                <w:sz w:val="20"/>
                <w:szCs w:val="20"/>
                <w:lang w:val="en-US" w:eastAsia="en-US"/>
              </w:rPr>
              <w:t>Core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Cs/>
                <w:sz w:val="20"/>
                <w:szCs w:val="20"/>
                <w:lang w:eastAsia="en-US"/>
              </w:rPr>
              <w:t>3 7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201</w:t>
            </w:r>
            <w:r>
              <w:rPr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28485</w:t>
            </w:r>
            <w:r>
              <w:rPr>
                <w:bCs/>
                <w:sz w:val="20"/>
                <w:szCs w:val="20"/>
                <w:lang w:eastAsia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55 от 30.12.2019г. « О включении в реестр муниципального имущества МО «Назинское сельское поселение»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56 от 30.12.2019г. «Об учёте муниципального имущества Администрации «Назинское сельское поселени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ензопила Штиль М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24</w:t>
            </w:r>
            <w:r>
              <w:rPr>
                <w:bCs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57 от 30.12.2019г. « О включении в реестр муниципального имущества МО «Назинское сельское поселени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-НП-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вигатель УМЗ - 4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bCs/>
                <w:sz w:val="20"/>
                <w:szCs w:val="20"/>
                <w:lang w:eastAsia="en-US"/>
              </w:rPr>
              <w:t>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57 от 30.12.2019г. « О включении в реестр муниципального имущества МО «Назинское сельское поселение»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 накладная № Н0006269 от 17.12.2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вухопорный генератор пенременного тока «ГС-200-4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8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23 от 18.03.2020г. « О включении в реестр муниципального имущества МО «Назинское сельское поселение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тёл «КВр-0,63 К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8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23 от 18.03.2020г. « О включении в реестр муниципального имущества МО «Назинское сельское поселение»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опливный насос высо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95 от 30.11.2020г. « О включении в реестр муниципального имущества МО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новление Администрации Назинского сельского поселения № 96 от 11.12.2020 г. «О передаче имущества в муниципальну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бственность МУП «ЖКХ» с. Нази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 № 1 от 11.12.2020 г.</w:t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пьютер в с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3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33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Назинского сельского поселения № 101 от 24.12.2020г. « О включении в реестр муниципального имущества МО «Назинское сельское поселен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02 от 24.12.2020г. «Об учёте муниципального имущества Администрации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2 – НП -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ензопил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IHL MS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35090</w:t>
            </w:r>
            <w:r>
              <w:rPr>
                <w:bCs/>
                <w:sz w:val="20"/>
                <w:szCs w:val="20"/>
                <w:lang w:eastAsia="en-US"/>
              </w:rPr>
              <w:t>,</w:t>
            </w:r>
            <w:r>
              <w:rPr>
                <w:bCs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5 0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министрации Назинского сельского поселения № 101 от 24.12.2020г. « О включении в реестр муниципального имущества МО «Назинское сельское поселение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Администрации Назинского сельского поселения № 102 от 24.12.2020г. «Об учёте муниципального имущества Администрации «Наз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того:    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3196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05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униципальная 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818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960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перативн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94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1453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91071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3. Производственный и хозяйственный инвентарь, стоимостью свыше 20,0 тыс. руб.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2021г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4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36"/>
        <w:gridCol w:w="1559"/>
        <w:gridCol w:w="1559"/>
        <w:gridCol w:w="1418"/>
        <w:gridCol w:w="1559"/>
        <w:gridCol w:w="2268"/>
        <w:gridCol w:w="1701"/>
        <w:gridCol w:w="26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 выпус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балансовой стоимости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остаточной стоимости 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ы возникновения и прекращения, основания возникновения (прекращения) права муниципальной собственности на движимое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2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3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2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3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2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35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от 21.11.2013 № 52</w:t>
            </w:r>
          </w:p>
        </w:tc>
      </w:tr>
      <w:tr>
        <w:trPr>
          <w:trHeight w:val="15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 50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694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15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 50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694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споряжение о списании от 21.11.2013 № 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 50 м3 4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776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 75 м3 1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10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ервуар 400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06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ор № 1 на право хозяйственного ведения от 03.04.2020 с МУП «ЖКХ» с. Назино</w:t>
            </w:r>
          </w:p>
        </w:tc>
      </w:tr>
      <w:tr>
        <w:trPr>
          <w:trHeight w:val="8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сна Альпийская 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4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</w:rPr>
              <w:t>Договор № 60 от 1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ветильник ЖКУ «Пег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Товарная накладная № М/С-000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тол бильяр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говор пожертвования № 1/15-5-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становление Главы Администрации Назинского сельского поселения № 21 «О передаче имущества в муниципальную собственность МО «Александровский район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-3 – НП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Ёмкость 10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45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Решение Совета депутатов Александровского района № 526 от 29.05.2005, № 61 от 07.02.2006, передаточный акт от 10.0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ТОГО:  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7001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4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униципальная каз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1465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41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озяйственное 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536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4. Акции акционерных обществ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2021г.</w:t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29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5"/>
        <w:gridCol w:w="1701"/>
        <w:gridCol w:w="1843"/>
        <w:gridCol w:w="5812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кционерного общества-эмит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осударственный регистрационный 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 акций, выпущенных акционерным обществом (с указанием кол-ва привиле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инальная стоимость акц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-</w:t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. ДВИЖИМОЕ ИМУЩЕСТВО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5. Доли (вклады) в уставной (складочный) капитал хозяйственных обществ и товариществ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 2021г.</w:t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4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9"/>
        <w:gridCol w:w="2551"/>
        <w:gridCol w:w="3828"/>
        <w:gridCol w:w="595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озяйственного общества, товари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осударственный регистрационный номе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МУНИЦИПАЛЬНЫЕ УНИТАРНЫЕ ПРЕДПРИЯТИЯ, МУНИЦИПАЛЬНЫЕ УЧРЕЖДЕНИЯ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1. Органы местного самоуправления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>по состоянию на «01» января 2021г.</w:t>
      </w:r>
    </w:p>
    <w:tbl>
      <w:tblPr>
        <w:tblW w:w="152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10"/>
        <w:gridCol w:w="1418"/>
        <w:gridCol w:w="1842"/>
        <w:gridCol w:w="1560"/>
        <w:gridCol w:w="1559"/>
        <w:gridCol w:w="1559"/>
        <w:gridCol w:w="1985"/>
        <w:gridCol w:w="1701"/>
        <w:gridCol w:w="1066"/>
        <w:gridCol w:w="12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е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 организационно-правовая форма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рес (местонахождени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уставного фонда (для МУ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лансовая стоимость основных средств (фондов) (для МУ и МУП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точная стоимость основных средств (фондов) (для МУ и МУ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есписочная численность работников (для МУ и МУП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- НП- ОМСУ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ция Наз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36765, Томская область, Александровский район, с. Назино, пер. Центральный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6702200006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.01.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 № 001692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о постановке на учёт российской организации в налоговом органе по месту её нахождения  10.01.200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 № 001661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378492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7699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сельское поселение»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МУНИЦИПАЛЬНЫЕ УНИТАРНЫЕ ПРЕДПРИЯТИЯ, МУНИЦИПАЛЬНЫЕ УЧРЕЖДЕНИЯ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2. Муниципальные казённые учреждения</w:t>
      </w:r>
    </w:p>
    <w:p>
      <w:pPr>
        <w:pStyle w:val="Normal"/>
        <w:spacing w:lineRule="auto" w:line="276" w:before="0" w:after="200"/>
        <w:ind w:left="450" w:hanging="0"/>
        <w:jc w:val="center"/>
        <w:rPr/>
      </w:pPr>
      <w:r>
        <w:rPr/>
        <w:t>по состоянию на «01» января 2021 г.</w:t>
      </w:r>
    </w:p>
    <w:tbl>
      <w:tblPr>
        <w:tblW w:w="154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1842"/>
        <w:gridCol w:w="1560"/>
        <w:gridCol w:w="1559"/>
        <w:gridCol w:w="1559"/>
        <w:gridCol w:w="1985"/>
        <w:gridCol w:w="1701"/>
        <w:gridCol w:w="1426"/>
        <w:gridCol w:w="11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е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 организационно-правовая форма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рес (местонахождени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уставного фонда (для МУ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лансовая стоимость основных средств (фондов) (для МУ и М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точная стоимость основных средств (фондов) (для МУ и МУП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есписочная численность работников (для МУ и МУП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– НП – МКУ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казённое учреждение «Назинский Дом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6765, Томская область, Александровский район, с. Назино, ул. Молодёжная 9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702200159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04.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№001492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идетельство о о постановке на учёт российской организации в налоговом органе по месту её нахождения  17.10.200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 № 00149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 w:before="0" w:after="200"/>
        <w:ind w:left="450" w:hanging="0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45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естр объектов муниципальной собственности МО «Назинское  сельское поселение»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sz w:val="28"/>
          <w:szCs w:val="28"/>
          <w:lang w:eastAsia="en-US"/>
        </w:rPr>
        <w:t>РАЗДЕЛ  I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МУНИЦИПАЛЬНЫЕ УНИТАРНЫЕ ПРЕДПРИЯТИЯ, МУНИЦИПАЛЬНЫЕ УЧРЕЖДЕНИЯ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 3. Муниципальные унитарные предприятия</w:t>
      </w:r>
    </w:p>
    <w:p>
      <w:pPr>
        <w:pStyle w:val="Normal"/>
        <w:spacing w:lineRule="auto" w:line="276" w:before="0" w:after="200"/>
        <w:ind w:left="45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состоянию на «01» января  2021г.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3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9"/>
        <w:gridCol w:w="1811"/>
        <w:gridCol w:w="1255"/>
        <w:gridCol w:w="1800"/>
        <w:gridCol w:w="1789"/>
        <w:gridCol w:w="1559"/>
        <w:gridCol w:w="1985"/>
        <w:gridCol w:w="1701"/>
        <w:gridCol w:w="1246"/>
        <w:gridCol w:w="106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естров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 организационно-правовая форма юридического лиц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рес (местонахождени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уставного фонда (для МУ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лансовая стоимость основных средств (фондов) (для МУ и МУП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таточная стоимость основных средств (фондов) (для МУ и МУП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есписочная численность работников (для МУ и МУП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 – НП – МУП-0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униципальное унитарное предприятие «Жилищно-комунальное хозяйство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6765, Томская область, Александровский район, с. Назино, ул. Советская 28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67022006512 от 10.04.2006, 70 № 0012430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о постановке на учёт российской организации в налоговом органе по месту её нахождения   от 10.04.2006, 70 № 0021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1824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7813327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  <w:t>113065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</w:t>
            </w:r>
          </w:p>
        </w:tc>
      </w:tr>
    </w:tbl>
    <w:p>
      <w:pPr>
        <w:sectPr>
          <w:endnotePr>
            <w:numFmt w:val="lowerRoman"/>
          </w:endnote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76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47:00Z</dcterms:created>
  <dc:creator>User</dc:creator>
  <dc:description/>
  <cp:keywords/>
  <dc:language>en-US</dc:language>
  <cp:lastModifiedBy>User</cp:lastModifiedBy>
  <cp:lastPrinted>2021-04-13T17:15:00Z</cp:lastPrinted>
  <dcterms:modified xsi:type="dcterms:W3CDTF">2021-04-13T10:17:00Z</dcterms:modified>
  <cp:revision>10</cp:revision>
  <dc:subject/>
  <dc:title/>
</cp:coreProperties>
</file>